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center"/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формировании</w:t>
        <w:br/>
        <w:t>и финансовом обеспечении выполнения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муниципальными учреждениями Тацинского района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ФОРМ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а о порядке и условиях предоставления субсидии на финансовое обеспечение выполнения муниципального задания на оказ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выполнение работ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____________________ </w:t>
        <w:tab/>
        <w:tab/>
        <w:tab/>
        <w:tab/>
        <w:t>«____» ______________ 20 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 (Администрации), осуществляю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бюджетного (автономного) учре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муниципальное  бюджетное (автономное) учреждение ____________________________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(автономного) учре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Учреждение) в лице руководителя _______________________________,</w:t>
      </w:r>
    </w:p>
    <w:p>
      <w:pPr>
        <w:pStyle w:val="ConsPlusNonformat"/>
        <w:widowControl/>
        <w:ind w:left="354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,</w:t>
      </w:r>
    </w:p>
    <w:p>
      <w:pPr>
        <w:pStyle w:val="ConsPlusNonformat"/>
        <w:widowControl/>
        <w:ind w:left="2836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Договор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Договора является определение порядка и условий предоставления Учредителем Учреждению субсидии из бюджета Тацинского района( далее- бюджета района)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1. Определять размер Субсидии на финансовое обеспечение выполнен</w:t>
      </w:r>
      <w:r>
        <w:rPr>
          <w:rFonts w:cs="Times New Roman" w:ascii="Times New Roman" w:hAnsi="Times New Roman"/>
          <w:sz w:val="28"/>
          <w:szCs w:val="28"/>
        </w:rPr>
        <w:t>ия муниципального задания (далее – Субсидия):</w:t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расчета стоимости муниципальных услуг в Тацинском районе в целях формирования муниципального задания муниципальным учреждениям Тацинского района, утвержденной постановлением Администрации Тацинского района  от «__.__.__.» № ___ «О порядке организации работы по формированию и финансовому обеспечению муниципального задания муниципальным учреждениям Тацинского района»;</w:t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еречислять Учреждению Субсидию ежемесячно в  соответствии и в сроки, указанные в заявках, направляемых Учредителю для  формирования  кассового плана в соответствии с приложением к настоящему договору.</w:t>
      </w:r>
    </w:p>
    <w:p>
      <w:pPr>
        <w:pStyle w:val="ConsPlusNormal"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Рассматривать предложения Учреждения по вопросам, связанным с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нением настоящего Договора, и сообщать о результатах их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1 месяца со дня поступления указанных предложений.</w:t>
      </w:r>
    </w:p>
    <w:p>
      <w:pPr>
        <w:pStyle w:val="Normal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чредитель вправе: 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2.2.1. Изменять размер предоставляемой в соответствии с настоящим Договор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ConsPlusNonformat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2.3.2. 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ConsPlusNonformat"/>
        <w:widowControl/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widowControl/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Договорм, Стороны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3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Договора</w:t>
      </w:r>
    </w:p>
    <w:p>
      <w:pPr>
        <w:pStyle w:val="ConsPlusNonformat"/>
        <w:widowControl/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 Договор вступает в силу с даты подписания обеими Сторонами и действует до «_____»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Изменение настоящего Договора осуществляется в письменной форме в виде дополнений к настоящему договору, которые являются его неотъемлемой часть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асторжение настоящего договора допускается по соглашению </w:t>
      </w:r>
      <w:r>
        <w:rPr>
          <w:rFonts w:cs="Times New Roman" w:ascii="Times New Roman" w:hAnsi="Times New Roman"/>
          <w:spacing w:val="-4"/>
          <w:sz w:val="28"/>
          <w:szCs w:val="28"/>
        </w:rPr>
        <w:t>сторон или по решению суда по основаниям, предусмотрен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 Настоящий Договор составлен в двух экземплярах, имеющих одинаковую юридическую силу, на ____ листах каждый (включая приложение), по одному экземпляру для каждой стороны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16"/>
        </w:rPr>
      </w:pPr>
      <w:r>
        <w:rPr>
          <w:rFonts w:cs="Calibri"/>
          <w:sz w:val="28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Договор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о порядке и условиях предоставления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субсидии на финансовое обеспечение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выполнения муниципального задания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на оказание муниципальных услуг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(выполнение работ)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от __________ N _____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/>
      </w:pPr>
      <w:r>
        <w:rPr/>
        <w:t>ОБЪЕМЫ</w:t>
      </w:r>
    </w:p>
    <w:p>
      <w:pPr>
        <w:pStyle w:val="ConsPlusTitle"/>
        <w:jc w:val="center"/>
        <w:rPr/>
      </w:pPr>
      <w:r>
        <w:rPr/>
        <w:t>ПЕРЕЧИСЛЕНИЯ СУБСИДИИ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375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мма, 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2 год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Первое в текущем финансовом году перечисление Субсидии в срок не позднее 31 января текущего финансового год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ind w:left="5670" w:hanging="0"/>
        <w:jc w:val="center"/>
        <w:rPr>
          <w:b/>
          <w:b/>
          <w:vanish/>
          <w:spacing w:val="30"/>
          <w:sz w:val="36"/>
        </w:rPr>
      </w:pPr>
      <w:r>
        <w:rPr>
          <w:b/>
        </w:rPr>
        <w:t xml:space="preserve">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32:00Z</dcterms:created>
  <dc:creator>Admin</dc:creator>
  <dc:description/>
  <cp:keywords/>
  <dc:language>en-US</dc:language>
  <cp:lastModifiedBy>Щербакова</cp:lastModifiedBy>
  <cp:lastPrinted>2011-12-19T15:26:00Z</cp:lastPrinted>
  <dcterms:modified xsi:type="dcterms:W3CDTF">2012-03-01T07:33:00Z</dcterms:modified>
  <cp:revision>15</cp:revision>
  <dc:subject/>
  <dc:title> </dc:title>
</cp:coreProperties>
</file>