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ТАЦ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Ц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2011 г.     </w:t>
        <w:tab/>
        <w:t xml:space="preserve">          № 566                                ст. Тацин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рганизации работы по формировани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ому обеспечению муниципального зад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чреждениям Таци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стимулов для ориентации муниципальных учреждений Тацинского района на запросы потребителей бюджетных услуг, повышения их качества и зависимости финансирования от реальных результатов работы,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товской области от 23.12.2011 № 291 «О порядке организации работы по формированию и финансовому обеспечению государственного задания государственным учреждениям Ростовской обла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ормировании и финансовом обеспечении выполнения муниципального задания муниципальными  учреждениями Тацинского района согласно приложению N 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стоимости муниципальных услуг в Тацинском районе в целях формирования муниципального задания Тацинского района согласно приложению N 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N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органам местного самоуправления поселений принять муниципальные правовые акты о порядке организации работы по формированию и финансовому обеспечению муниципального задания муниципальным учреждения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цинского района  от 15.11.2010 N 558 "Об условиях и  порядке формирования и финансового обеспечения выполнения муниципального задания муниципальному автономному учреждению Тацинского района"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ановление  Администрации Тацинского района от 10.12.2009 № 692 «О порядке организации работы по формированию и финансовому обеспечению муниципального задания муниципальным учреждениям Тацинского района»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цинского района  от 29.01.2010  N 38 "О внесении изменений в постановление Администрации Тацинского района от 10.12.2009 № 692 «О порядке организации работы по формированию и финансовому обеспечению муниципального задания муниципальным учреждениям Тацинского района"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цинского района  от 31.12.2010  N 661 "О внесении изменений в постановление Администрации Тацинского района от 10.12.2009 № 692 «О порядке организации работы по формированию и финансовому обеспечению муниципального задания муниципальным учреждениям Тацинского района"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цинского района  от 15.04.2011  N 215 "О внесении изменений в постановление Администрации Тацинского района от 10.12.2009 № 692 «О порядке организации работы по формированию и финансовому обеспечению муниципального задания муниципальным учреждениям Тацинского района"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цинского района  от 31.10.2011 № 404 "О внесении изменений в постановление Администрации Тацинского района от 10.12.2009 № 692 «О порядке организации работы по формированию и финансовому обеспечению муниципального задания муниципальным учреждениям Тацинского района"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остановления возложить на заместителя Главы Администрации Тацинского района по вопросам социального развития Игнатову Н.Н.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Н.Н. Кошеле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нансовый отдел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ации Таци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DF1F9B57091C208B55A19140E8AD7D6F0A3EF2CAC6B8293600F9001DFFE3D6E1F8A7E9EC10CCk5N" TargetMode="External"/><Relationship Id="rId3" Type="http://schemas.openxmlformats.org/officeDocument/2006/relationships/hyperlink" Target="consultantplus://offline/ref=8EDF1F9B57091C208B55BF9C5684F278680067FBC1C9B17C6D5FA25D4AF6E981A6B7FEA9A91EC371353FE0C7k2N" TargetMode="External"/><Relationship Id="rId4" Type="http://schemas.openxmlformats.org/officeDocument/2006/relationships/hyperlink" Target="consultantplus://offline/ref=8EDF1F9B57091C208B55BF9C5684F278680067FBC1C9B17C6D5FA25D4AF6E981A6B7FEA9A91EC371353BEBC7k3N" TargetMode="External"/><Relationship Id="rId5" Type="http://schemas.openxmlformats.org/officeDocument/2006/relationships/hyperlink" Target="consultantplus://offline/ref=8EDF1F9B57091C208B55BF9C5684F278680067FBC1C9B17C6D5FA25D4AF6E981A6B7FEA9A91EC3713539E6C7k3N" TargetMode="External"/><Relationship Id="rId6" Type="http://schemas.openxmlformats.org/officeDocument/2006/relationships/hyperlink" Target="consultantplus://offline/ref=8EDF1F9B57091C208B55BF9C5684F278680067FBC0C7B47A6D5FA25D4AF6E981CAk6N" TargetMode="External"/><Relationship Id="rId7" Type="http://schemas.openxmlformats.org/officeDocument/2006/relationships/hyperlink" Target="consultantplus://offline/ref=8EDF1F9B57091C208B55BF9C5684F278680067FBC1C7B67A6D5FA25D4AF6E981CAk6N" TargetMode="External"/><Relationship Id="rId8" Type="http://schemas.openxmlformats.org/officeDocument/2006/relationships/hyperlink" Target="consultantplus://offline/ref=8EDF1F9B57091C208B55BF9C5684F278680067FBC1C7B67A6D5FA25D4AF6E981CAk6N" TargetMode="External"/><Relationship Id="rId9" Type="http://schemas.openxmlformats.org/officeDocument/2006/relationships/hyperlink" Target="consultantplus://offline/ref=8EDF1F9B57091C208B55BF9C5684F278680067FBC1C7B67A6D5FA25D4AF6E981CAk6N" TargetMode="External"/><Relationship Id="rId10" Type="http://schemas.openxmlformats.org/officeDocument/2006/relationships/hyperlink" Target="consultantplus://offline/ref=8EDF1F9B57091C208B55BF9C5684F278680067FBC1C7B67A6D5FA25D4AF6E981CAk6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54:00Z</dcterms:created>
  <dc:creator>ConsultantPlus</dc:creator>
  <dc:description/>
  <cp:keywords/>
  <dc:language>en-US</dc:language>
  <cp:lastModifiedBy>besedina</cp:lastModifiedBy>
  <cp:lastPrinted>2012-02-07T16:34:00Z</cp:lastPrinted>
  <dcterms:modified xsi:type="dcterms:W3CDTF">2012-04-06T09:12:00Z</dcterms:modified>
  <cp:revision>69</cp:revision>
  <dc:subject/>
  <dc:title/>
</cp:coreProperties>
</file>