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right"/>
              <w:outlineLvl w:val="0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ind w:hanging="0"/>
              <w:jc w:val="center"/>
              <w:outlineLvl w:val="0"/>
              <w:rPr>
                <w:lang w:val="en-US"/>
              </w:rPr>
            </w:pPr>
            <w:r>
              <w:rPr/>
              <w:t xml:space="preserve">Приложение  № </w:t>
            </w:r>
            <w:r>
              <w:rPr>
                <w:lang w:val="en-US"/>
              </w:rPr>
              <w:t>1</w:t>
            </w:r>
          </w:p>
          <w:p>
            <w:pPr>
              <w:pStyle w:val="ConsPlusNormal"/>
              <w:numPr>
                <w:ilvl w:val="0"/>
                <w:numId w:val="0"/>
              </w:numPr>
              <w:suppressAutoHyphens w:val="true"/>
              <w:ind w:hanging="0"/>
              <w:jc w:val="center"/>
              <w:outlineLvl w:val="0"/>
              <w:rPr/>
            </w:pPr>
            <w:r>
              <w:rPr/>
              <w:t>к постановлению Администрации</w:t>
            </w:r>
          </w:p>
          <w:p>
            <w:pPr>
              <w:pStyle w:val="ConsPlusNormal"/>
              <w:numPr>
                <w:ilvl w:val="0"/>
                <w:numId w:val="0"/>
              </w:numPr>
              <w:suppressAutoHyphens w:val="true"/>
              <w:ind w:hanging="0"/>
              <w:jc w:val="center"/>
              <w:outlineLvl w:val="0"/>
              <w:rPr/>
            </w:pPr>
            <w:r>
              <w:rPr/>
              <w:t>Тацинского района</w:t>
            </w:r>
          </w:p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/>
              <w:t xml:space="preserve">от « </w:t>
            </w:r>
            <w:r>
              <w:rPr>
                <w:u w:val="single"/>
                <w:lang w:val="en-US"/>
              </w:rPr>
              <w:t>26</w:t>
            </w:r>
            <w:r>
              <w:rPr>
                <w:lang w:val="en-US"/>
              </w:rPr>
              <w:t xml:space="preserve"> </w:t>
            </w:r>
            <w:r>
              <w:rPr/>
              <w:t xml:space="preserve">» </w:t>
            </w:r>
            <w:r>
              <w:rPr>
                <w:u w:val="single"/>
              </w:rPr>
              <w:t>декабря</w:t>
            </w:r>
            <w:r>
              <w:rPr/>
              <w:t xml:space="preserve"> 2011 года № </w:t>
            </w:r>
            <w:r>
              <w:rPr>
                <w:u w:val="single"/>
              </w:rPr>
              <w:t>566</w:t>
            </w:r>
          </w:p>
          <w:p>
            <w:pPr>
              <w:pStyle w:val="ConsPlusNormal"/>
              <w:numPr>
                <w:ilvl w:val="0"/>
                <w:numId w:val="0"/>
              </w:numPr>
              <w:suppressAutoHyphens w:val="true"/>
              <w:ind w:hanging="0"/>
              <w:jc w:val="right"/>
              <w:outlineLvl w:val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формировании и финансовом обеспечении выполнения муниципального задания муниципальными учреждения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устанавливает порядок формирования и финансового обеспечения выполнения муниципальными учреждениями муниципального задания на оказание ими муниципальных услуг (выполнение работ) за счет бюджетных ассигнований бюджета Тацинского района (далее – муниципальное задание).</w:t>
      </w:r>
    </w:p>
    <w:p>
      <w:pPr>
        <w:pStyle w:val="Style15"/>
        <w:numPr>
          <w:ilvl w:val="0"/>
          <w:numId w:val="1"/>
        </w:numPr>
        <w:autoSpaceDE w:val="false"/>
        <w:ind w:left="0"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задание формируется по формам согласно приложению № 1 к настоящему Положению и устанавливает требования к составу, порядку и результатам оказания одной муниципальной услуги (выполнения одной работы).</w:t>
      </w:r>
    </w:p>
    <w:p>
      <w:pPr>
        <w:pStyle w:val="Style15"/>
        <w:numPr>
          <w:ilvl w:val="0"/>
          <w:numId w:val="0"/>
        </w:numPr>
        <w:autoSpaceDE w:val="false"/>
        <w:ind w:left="0"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е задание может содержать требования к оказанию нескольких муниципальных услуг (выполнению нескольких работ). В этом случае муниципальное задание может включать несколько разделов, каждый из которых должен содержать требования к оказанию одной муниципальной услуги (выполнению одной работы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567" w:leader="none"/>
        </w:tabs>
        <w:autoSpaceDE w:val="false"/>
        <w:ind w:left="0"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задание формируется: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0" w:leader="none"/>
          <w:tab w:val="left" w:pos="142" w:leader="none"/>
          <w:tab w:val="left" w:pos="567" w:leader="none"/>
        </w:tabs>
        <w:autoSpaceDE w:val="false"/>
        <w:ind w:left="0"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едварительно – для расчета показателей проекта бюджета района на соответствующий финансовый год и плановый период на основании утвержденных показателей количества и качества муниципального задания в сроки, установленные для подготовки проекта бюджета Тацинского района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0" w:leader="none"/>
          <w:tab w:val="left" w:pos="142" w:leader="none"/>
          <w:tab w:val="left" w:pos="567" w:leader="none"/>
        </w:tabs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тельно – в срок не позднее 1 месяца после вступления в силу решения о бюджете Тацинского района (далее – бюджета района) на очередной финансовый год и плановый период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left="0" w:firstLine="851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задание формируется на основе Перечня муниципальных услуг индивидуального и коллективного пользования в Тацинском районе по типам муниципальных учреждений согласно приложению № 2 к настоящему По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твержденный Перечень муниципальных услуг (работ) подлежит размещению на официальном сайте Администрации Тацинского района в сети 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качества услуг (выполнения работ) устанавливаются нормативными правовыми актами Администрации Тацинского района и ее органов, осуществляющих функции и полномочия учредителей и  являющихся главными распорядителями средств бюджета района (далее- ГРБС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left="0" w:firstLine="851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 задания муниципальным  бюджетным и автономным учреждениям формируются ГРБС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left="0" w:firstLine="851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выполнения муниципального задания осуществляется в пределах бюджетных ассигнований, предусмотренных сводной бюджетной росписью бюджета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выполнения муниципального задания на оказание муниципальных услуг физическим и юридическим лицам осуществляется главным распорядителем с учетом расчетно – нормативных затрат на их оказание в соответствии с Методикой расчета стоимости муниципальных услуг в Тацинском районе в целях формирования муниципального задания, утвержденной настоящим постановлением. ГРБС могут быть разработаны ведомственные нормативные правовые акты, не противоречащие указанной Методике, с учетом отраслевых особенностей формирования муниципального зад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выполнения муниципального задания муниципальными бюджетными учреждениями осуществляется в соответствии с показателями плана финансово – хозяйственной деятельности учреждения в виде субсидии из бюджета район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выполнения муниципального задания муниципальными автономными учреждениями осуществляется в виде субсидии из бюджета района с соблюдением требований Федерального закона от 03.11.2006 года № 174 – ФЗ «Об автономных учреждениях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убсидии рассчитывается в соответствии с Методикой расчета стоимости муниципальных услуг в Тацинском районе в целях формирования муниципального задания, утвержденной настоящим постановлением, и соответствует размеру финансового обеспечения муниципального зад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муниципальному бюджетному учреждению перечисляется в установленном порядке на счет территориального органа Федерального казначейства по месту открытия лицевого сч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убсидия муниципальному автономному учреждению перечисляется в установленном порядке на счет, открытый в кредитной организации учреждению, или (в случае заключения между учредителем и территориальным органом Федерального казначейства соответствующего соглашения) на счет территориального органа Федерального казначейства по месту открытия лицевого счета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му бюджетному и автономному учреждению субсидии в течение финансового года осуществляется на основании договора (соглашения) о порядке и условиях предоставления субсидии на финансовое обеспечение выполнения муниципального задания, заключаемого муниципальным бюджетным и автономным учреждением и ГРБС в соответствии с примерной формой (приложение № 3 к настоящему Положению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казанный договор (соглашение) определяет права, обязанности и ответственность сторон, в том числе объем и периодичность перечисления субсидии в течение финансового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 w:before="0" w:after="0"/>
        <w:ind w:left="0"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четность об исполнении муниципального задания должна содержать всю совокупность информации, характеризующей результаты деятельности муниципальных бюджетных и  автономных учреждений, в том числе включающу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выполнения зада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финансовое состояние муниципальных бюджетных и автономных учрежд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стояние и развитие имущества, эксплуатируемого муниципальными бюджетными и  автономными учреждения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ы изменения объемов предоставления услу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чредителями могут вводиться промежуточные отчеты (мониторинг) о результатах исполнения задания муниципальными бюджетными и автономными учреждениями. Отчет о результатах мониторинга является текстовым документом, содержащим краткую характеристику результатов выполнения задания, а также состояния и развития муниципальных бюджетных и автономных учрежд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чет о результатах мониторинга исполнения муниципального задания готовится отдельно по каждому виду предоставляемых муниципальным учреждением муниципальных услуг и должен содержать следующие разделы, характеризующи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фактические и запланированные на соответствующий период времени результаты выполнения зада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факторы, повлиявшие на отклонение фактических результатов выполнения задания от запланированных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ерспективы выполнения муниципальными автономными учреждениями задания в соответствии с утвержденными объемами задания и стандартом муниципальных услуг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е учредителем решения по итогам проведения мониторин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left="0"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соблюдением муниципальными учреждениями требований и условий, установленных для них муниципальными заданиями, осуществляется ГРБ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left="0"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полнение количественных и качественных показателей муниципального задания муниципальными учреждениями, установленное  в результате мониторинга муниципального задания, а также  на основании результатов контрольных проверок по представлениям органов государственного и  муниципального финансового контроля, влечет за собой корректировку объема субсидии учреждению в порядке, установленном ГРБС. Если необходимая корректировка требует изменений в сводную бюджетную роспись,  ГРБС вносятся в Финансовый отдел Администрации Тацинского района в установленном порядке предложения об изменениях в сводную бюджетную роспись с приложением обоснований   и результатов мониторинга исполнения муниципальных заданий на предоставление муниципальных услуг, а также результатов контрольных проверок органов государственного или муниципального финансового контро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left="0"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лучае образования экономии средств финансового обеспечения муниципального задания в процессе осуществления закупок товаров, работ и услуг,  данная экономия используется этим же учрежде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left="0"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лучае приостановления в установленном порядке деятельности муниципального учреждения в связи с проведением капитального ремонта на этот период муниципальное задание на оказание муниципальных услуг учреждению не формируетс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учреждения с момента приостановления его деятельности до ввода в эксплуатацию после завершения капитального ремонта осуществляется на основании плана финансово – хозяйственной деятельности, формируемого исходя из минимально необходимых затрат административно – хозяйственного характера по обеспечению сохранности учреждения, его подготовки к введению в эксплуатацию после ремонта, осуществления компенсационных выплат работникам, предусмотренных законодательством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before="0" w:after="0"/>
        <w:ind w:left="491" w:hanging="0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before="0" w:after="0"/>
        <w:ind w:left="491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autoSpaceDE w:val="false"/>
        <w:ind w:left="491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7:53:00Z</dcterms:created>
  <dc:creator>besedina</dc:creator>
  <dc:description/>
  <cp:keywords/>
  <dc:language>en-US</dc:language>
  <cp:lastModifiedBy>besedina</cp:lastModifiedBy>
  <dcterms:modified xsi:type="dcterms:W3CDTF">2012-04-06T09:15:00Z</dcterms:modified>
  <cp:revision>24</cp:revision>
  <dc:subject/>
  <dc:title/>
</cp:coreProperties>
</file>